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rPr/>
      </w:pPr>
      <w:r>
        <w:rPr>
          <w:rFonts w:eastAsia="Times New Roman" w:cs="Calibri"/>
          <w:b/>
          <w:bCs/>
          <w:color w:val="000000"/>
          <w:sz w:val="40"/>
          <w:szCs w:val="40"/>
          <w:lang w:eastAsia="pl-PL"/>
        </w:rPr>
        <w:t xml:space="preserve">Filmowe spacery FŁ4K 2021 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sz w:val="40"/>
          <w:szCs w:val="40"/>
          <w:lang w:eastAsia="pl-PL"/>
        </w:rPr>
      </w:pPr>
      <w:r>
        <w:rPr>
          <w:rFonts w:eastAsia="Times New Roman" w:cs="Calibri"/>
          <w:b/>
          <w:bCs/>
          <w:color w:val="000000"/>
          <w:sz w:val="40"/>
          <w:szCs w:val="40"/>
          <w:lang w:eastAsia="pl-PL"/>
        </w:rPr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---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pl-PL"/>
        </w:rPr>
        <w:t>Łódź: miasto czterech kultur na ekranie. Filmowe wcielenia stolicy polskiej kinematografii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Prowadzenie: Bartosz Damian Mielniczek</w:t>
        <w:br/>
        <w:t>11 września, godz. 11.00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b/>
          <w:bCs/>
          <w:color w:val="000000"/>
          <w:lang w:eastAsia="pl-PL"/>
        </w:rPr>
        <w:t>Łódź filmowa. HollyŁódź. Tutaj powstała pierwsza w Polsce i jedna z najstarszych na świecie szkoła filmowa. Tu nakręcono pierwszy powojenny film, czyli „Zakazane piosenki”, i pierwszy film w kolorze – „Przygodę na Mariensztacie” (tak, warszawskim!)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Łódź, widoczna w licznych filmach, serialach, teledyskach i reklamach gra samą siebie, a często występuje także w roli przedwojennej Warszawy, Lwowa, Wiednia lub całkiem współczesnego Londynu, Paryża czy Nowego Jorku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W Łodzi mieszczą się ważne filmowe instytucje, Łódź jest Miastem Filmu UNESCO. W ubiegłym roku świętowała 125-lecie kinematografii i 75-lecie własnej filmowej historii; w tym roku celebruje jubileusz 125-lecia pierwszego seansu filmowego w mieście.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FŁ4K zaprasza na spacer szlakiem plenerów filmowych, które pojawiają się na ekranach, oraz filmowych instytucji. Na uczestników czekają opowieści o tajemnicach filmowego planu i ekranowej magii, anegdoty i historie o Łodzi – mieście filmu.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---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b/>
          <w:bCs/>
          <w:color w:val="000000"/>
          <w:sz w:val="28"/>
          <w:szCs w:val="28"/>
          <w:lang w:eastAsia="pl-PL"/>
        </w:rPr>
        <w:t>Wielokulturowym tropem filmowo-książkowym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Prowadzenie: Krzysztof Olkusz</w:t>
        <w:br/>
        <w:t>12 września, godz. 11.00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Łódzkie historie można odnaleźć na ekranach kin i telewizorów, zapisane na kartach książek, w tekstach i partyturach utworach muzycznych. </w:t>
      </w:r>
    </w:p>
    <w:p>
      <w:pPr>
        <w:pStyle w:val="Normal"/>
        <w:suppressAutoHyphens w:val="false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dczas spaceru szlakiem mniej i bardziej znanych powieści międzynarodowych, które opisywały miasto; tropem filmów, które zna świat, a które tutaj powstały, opowiemy o Łodzi w filmie i literaturze. Nie zabraknie oczywiście „Ziemi obiecanej” – powieści i nominowanego do Oscara filmu Andrzeja Wajdy, w plebiscycie Muzeum Kinematografii z 2015 roku uznanego za najlepszy polski film wszech czasów. Ale miasto jest plenerem i inspiracją także dla współczesnych produkcji i książek. Szczególnie polubili je autorzy i scenarzyści kryminałów. Wspólnie zastanowimy się, dlaczego… 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675245</wp:posOffset>
          </wp:positionH>
          <wp:positionV relativeFrom="paragraph">
            <wp:posOffset>5080</wp:posOffset>
          </wp:positionV>
          <wp:extent cx="7559040" cy="13093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309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04850</wp:posOffset>
          </wp:positionH>
          <wp:positionV relativeFrom="paragraph">
            <wp:posOffset>5080</wp:posOffset>
          </wp:positionV>
          <wp:extent cx="7517765" cy="2298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17765" cy="2298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left="0" w:right="0"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21:47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1-06-23T10:25:00Z</dcterms:modified>
  <cp:revision>5</cp:revision>
  <dc:subject/>
  <dc:title/>
</cp:coreProperties>
</file>